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6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. март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2097 од 01.04.2019. године</w:t>
      </w:r>
      <w:r>
        <w:rPr>
          <w:rFonts w:cs="Arial" w:ascii="Arial" w:hAnsi="Arial"/>
          <w:sz w:val="22"/>
          <w:szCs w:val="22"/>
        </w:rPr>
        <w:t xml:space="preserve"> - п</w:t>
      </w:r>
      <w:r>
        <w:rPr>
          <w:rFonts w:cs="Arial" w:ascii="Arial" w:hAnsi="Arial"/>
          <w:sz w:val="22"/>
          <w:szCs w:val="22"/>
          <w:lang w:val="sr-RS"/>
        </w:rPr>
        <w:t xml:space="preserve">речишћен текст и члана 4. став 4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RS"/>
        </w:rPr>
        <w:t>48 од 01.04.</w:t>
      </w:r>
      <w:r>
        <w:rPr>
          <w:rFonts w:cs="Arial" w:ascii="Arial" w:hAnsi="Arial"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змени и допуни Решења о образовању Комисијe за пријем деце на целодневни борава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 предшколске установе чији је оснивач град Крагујевац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У поглављу I Решењ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"Службени лист града Крагујевца", бр. 14/18,  32/18, 7/20 и 15/20) – у даљем тексту: Решење, тачка 1. мења се и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‘’1. Мирјана Манић – председник Комисије -представник ПУ “Ђурђевдан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-  Ана Цогољевић Милосављевић – заменик председника Комисије -представник ПУ “Нада Наумовић ;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У поглављу I Решења, тачка 3. алинеја 1. мења се и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-Иван Кујовић, заменик члана – представник ПУ “Ђурђевдан”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поглављу I Решења, тачка 5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‘’ 5.  Срђан Павловић, члан – представник ПУ “Нада Наумовић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Божидарка Нешић – заменик члана, представник ПУ “Нада Наумовић”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 Решења, тачка 6.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Мирјана Гајовић Марковић, члан – представник Градске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- Ненад Пршић, заменик члана – представник Градске управе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глављу I Решења врши се измена става 2. тако да исти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За секретара Комисије одређује се Маријана Вучићевић, секретар Предшколске установе “Нада Наумовић”, а за заменика секретара Комисије Бранислава Здравковић, секретар Предшколске установе “Ђурђевдан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</w:rPr>
        <w:t>Овлашћује се Градска управа за друштвене делатности и послове са грађанима да изврши правно техничку редакцију, утврди и објави пречишћен текст Решењ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Комисије за пријем деце на целодневни боравак у предшколске установе чији је оснивач град Крагујевац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Ово решење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мени и допуни Решењ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а је утврђено да Градско веће врши и друге послове у складу са законом, Статутом, одлукама Скупштине и другим актима и да у долокругу своје надлежности поред осталих аката доноси и решења, као и у одредбама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05-2097 од 01.04.2019. године</w:t>
      </w:r>
      <w:r>
        <w:rPr>
          <w:rFonts w:cs="Arial" w:ascii="Arial" w:hAnsi="Arial"/>
          <w:sz w:val="22"/>
          <w:szCs w:val="22"/>
        </w:rPr>
        <w:t xml:space="preserve"> - п</w:t>
      </w:r>
      <w:r>
        <w:rPr>
          <w:rFonts w:cs="Arial" w:ascii="Arial" w:hAnsi="Arial"/>
          <w:sz w:val="22"/>
          <w:szCs w:val="22"/>
          <w:lang w:val="sr-RS"/>
        </w:rPr>
        <w:t xml:space="preserve">речишћен текст и члана 4. став 4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</w:t>
      </w:r>
      <w:r>
        <w:rPr>
          <w:rFonts w:cs="Arial" w:ascii="Arial" w:hAnsi="Arial"/>
          <w:sz w:val="22"/>
          <w:szCs w:val="22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RS"/>
        </w:rPr>
        <w:t>48 од 01.04.</w:t>
      </w:r>
      <w:r>
        <w:rPr>
          <w:rFonts w:cs="Arial" w:ascii="Arial" w:hAnsi="Arial"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</w:rPr>
        <w:t>којима је утврђено  да Јединств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нкурс</w:t>
      </w:r>
      <w:r>
        <w:rPr>
          <w:rFonts w:cs="Arial" w:ascii="Arial" w:hAnsi="Arial"/>
          <w:sz w:val="22"/>
          <w:szCs w:val="22"/>
        </w:rPr>
        <w:t xml:space="preserve"> за пријем деце на целодневни боравак у предшколске установе чији је оснивач град Крагујевац за радну годину (у даљем тексту: Конкурс) спроводи Комисија за пријем деце на целодневни боравак у предшколске установе чији је оснивач град Крагујевац (у даљем тексту: Комисија) и да Комисију образује Градско веће, на основу предлога директора Установа и надлежне градске управе за област предшколског васпитања и образов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за доношење овог решења је неопходност да се изврше промене у персоналном саставу Комисије, с обзиром да су неки чланови/заменици престали са радом у  Установама, одсутни због коришћења породиљског одсуства или због обима редовног посла нису у могућности да се активније укључе у рад Комиси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оглављем I овог решења измена су извршене у поглављу I  Решењ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"Службени лист града Крагујевца", бр. 14/18, 32/18, 7/20 и 15/20) тако да поглавље I основног Решења сад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b/>
          <w:sz w:val="22"/>
          <w:szCs w:val="22"/>
        </w:rPr>
        <w:t>Комисија за пријем деце на целодневни боравак у предшколске установе чији је оснивач град Крагујевац</w:t>
      </w:r>
      <w:r>
        <w:rPr>
          <w:rFonts w:cs="Arial" w:ascii="Arial" w:hAnsi="Arial"/>
          <w:sz w:val="22"/>
          <w:szCs w:val="22"/>
        </w:rPr>
        <w:t xml:space="preserve"> (у даљем тексту: Комисија) на период од 4 године, коју </w:t>
      </w:r>
      <w:r>
        <w:rPr>
          <w:rFonts w:cs="Arial" w:ascii="Arial" w:hAnsi="Arial"/>
          <w:b/>
          <w:sz w:val="22"/>
          <w:szCs w:val="22"/>
        </w:rPr>
        <w:t>у сталном саставу</w:t>
      </w:r>
      <w:r>
        <w:rPr>
          <w:rFonts w:cs="Arial" w:ascii="Arial" w:hAnsi="Arial"/>
          <w:sz w:val="22"/>
          <w:szCs w:val="22"/>
        </w:rPr>
        <w:t xml:space="preserve"> чин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Мирјана Гајовић – Марковић, председник Комисије, - представаник Градске управ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Мирјана Ман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председник Комисије -представник ПУ “Ђурђевдан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left="14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Ненад Пршић – заменик председника Комисије – преставник Градске управе;</w:t>
      </w:r>
    </w:p>
    <w:p>
      <w:pPr>
        <w:pStyle w:val="Normal"/>
        <w:ind w:left="14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Ана Цогољевић Милосављевић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заменик председника Комисије -представник ПУ “Нада Наумовић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   Славица Виријевић, члан - представаник ПУ „Нада Наумовић“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Весна Влајковић, заменик члана - представаник ПУ "Нада Наумовић"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   Горан Спасић, члан – представаник ПУ „Ђурђевдан“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-Мирјана Манић, заменик члана - представаник ПУ „Ђурђевдан“;</w:t>
      </w:r>
    </w:p>
    <w:p>
      <w:pPr>
        <w:pStyle w:val="Normal"/>
        <w:ind w:left="1080"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Иван Кујовић, заменик члана – представник ПУ „ Ђурђевдан“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  Биљана Јелић, члан – представник  ПУ „Ђурђевдан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sr-RS"/>
        </w:rPr>
        <w:t>-Никола Крсмановић, заменик члана, представаник ПУ „Ђурђевдан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.   </w:t>
      </w:r>
      <w:r>
        <w:rPr>
          <w:rFonts w:cs="Arial" w:ascii="Arial" w:hAnsi="Arial"/>
          <w:strike/>
          <w:sz w:val="22"/>
          <w:szCs w:val="22"/>
        </w:rPr>
        <w:t>Ана Цогољевић – Милосављевић – члан – представник ПУ „Нада Наумовић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ђан Павловић, члан – представник ПУ “Нада Наумовић”;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trike/>
          <w:sz w:val="22"/>
          <w:szCs w:val="22"/>
        </w:rPr>
        <w:t>-Даница Милутиновић – заменик члана - представник ПУ „Нада Наумовић“;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trike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Божидарка Нешић – заменик члана, представник ПУ “Нада Наумовић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</w:t>
      </w:r>
      <w:r>
        <w:rPr>
          <w:rFonts w:cs="Arial" w:ascii="Arial" w:hAnsi="Arial"/>
          <w:strike/>
          <w:sz w:val="22"/>
          <w:szCs w:val="22"/>
        </w:rPr>
        <w:t>Јасмина Тођераш, члан - представник Градске управе,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Мирјана Гајовић Марковић, члан – представник Градске упра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trike/>
          <w:sz w:val="22"/>
          <w:szCs w:val="22"/>
        </w:rPr>
        <w:t>-Предраг Братковић, заменик члана - представник Градске управе,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 Ненад Пршић, заменик члана-представник Градске управе,</w:t>
      </w:r>
    </w:p>
    <w:p>
      <w:pPr>
        <w:pStyle w:val="Normal"/>
        <w:ind w:left="108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 у проширеном и чланови 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7. Јелена Марашевић, дефектолог, члан  – представник предшколских устано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Загорка Максимовић, лекар – педијатар, члан – представник предшколских устано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Јагода Аћимовић – члан Комисије – представник Градске управе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За секретара Комисије одређује се Јелена Додеровић, секретар Предшколске установа ''Ђурђевдан'', а за заменика секретара Комисије Вучићевић Маријана представник Предшколске установе ''Нада Наумовић''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За секретара Комисије одређује се Маријана Вучићевић, секретар Предшколске установе “Нада Наумовић”, а за заменика секретара Комисије Бранислава Здравковић, секретар Предшколске установе “Ђурђевдан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, односно заменик секретара Комисије учествује у раду Комисије без права одлучивања.’’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глављем II овог решења, овлашћена је Градска управа за друштвене делатности и послове са грађанима да изврши правно техничку редакцију, утврди и објави пречишћен текст Решењ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лављем III овог решења, прописано је да ће се ово решење објавити у ‘’Службеном листу града Крагујевца‘’. Доношење овог решења не повлачи исплату додатних средстава из буџета Града,  с обзиром на то да су средства за  евентуалне расходе планирана финансијским плановима предшколских установа и градских управа.</w:t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Никола Дашић</w:t>
      </w:r>
      <w:r>
        <w:rPr>
          <w:rFonts w:cs="Arial"/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26:00Z</dcterms:created>
  <dc:creator>Prosveta03</dc:creator>
  <dc:description/>
  <cp:keywords/>
  <dc:language>en-US</dc:language>
  <cp:lastModifiedBy>Gadrsko </cp:lastModifiedBy>
  <dcterms:modified xsi:type="dcterms:W3CDTF">2021-03-03T11:11:00Z</dcterms:modified>
  <cp:revision>79</cp:revision>
  <dc:subject/>
  <dc:title/>
</cp:coreProperties>
</file>